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  <w:t>CRONOGRAMA DE EXECUÇÃO</w:t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4"/>
        <w:gridCol w:w="1628"/>
        <w:gridCol w:w="1128"/>
        <w:gridCol w:w="1498"/>
        <w:gridCol w:w="2086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ÇÃ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Ê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ÍCI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ÉRMIN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SOR RESPONSÁVEL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antamento dos professores que desejam fazer o curso LINUX e ATAC 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dação para sugestão no Programa das Nações Unidas para o Desenvolvimento – Brasil Ponto a Ponto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ço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Curso LINUX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trodução à Sala de aula virtual – aula inaugural do curso de 100 hora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/Abr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/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/0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ATAC 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ATAC: módulo 4, 5 e 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“o professor das séries iniciais em foco”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/mai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/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/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Encontro de PSTE: experiências de formação docente “professor formando professor”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defini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56:00Z</dcterms:created>
  <dc:creator>SEDMS</dc:creator>
  <dc:description/>
  <cp:keywords/>
  <dc:language>en-US</dc:language>
  <cp:lastModifiedBy>SEDMS</cp:lastModifiedBy>
  <dcterms:modified xsi:type="dcterms:W3CDTF">2009-03-09T19:57:00Z</dcterms:modified>
  <cp:revision>1</cp:revision>
  <dc:subject/>
  <dc:title>CRONOGRAMA DE EXECUÇÃO</dc:title>
</cp:coreProperties>
</file>